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23"/>
        <w:gridCol w:w="28"/>
        <w:gridCol w:w="425"/>
        <w:gridCol w:w="2552"/>
        <w:gridCol w:w="426"/>
        <w:gridCol w:w="7087"/>
      </w:tblGrid>
      <w:tr>
        <w:trPr>
          <w:trHeight w:val="40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Erstzertifizierung 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ezertifizierung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0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usbildung zum/-r Gewerblichen/-en Aromapraktiker/-in</w:t>
            </w:r>
          </w:p>
        </w:tc>
      </w:tr>
      <w:tr>
        <w:trPr>
          <w:trHeight w:val="402" w:hRule="atLeast"/>
          <w:cantSplit w:val="true"/>
        </w:trPr>
        <w:tc>
          <w:tcPr>
            <w:tcW w:w="5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55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romapflege § 64 GuKG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7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1034" w:hRule="atLeast"/>
        </w:trPr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88"/>
              <w:rPr/>
            </w:pPr>
            <w:r>
              <w:rPr>
                <w:rFonts w:cs="Arial" w:ascii="Arial" w:hAnsi="Arial"/>
                <w:b/>
                <w:lang w:val="de-DE"/>
              </w:rPr>
              <w:t>Antragsteller / Schule:</w:t>
            </w:r>
          </w:p>
          <w:p>
            <w:pPr>
              <w:pStyle w:val="Header"/>
              <w:spacing w:lineRule="auto" w:line="288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Straße/Postfach:</w:t>
            </w:r>
          </w:p>
          <w:p>
            <w:pPr>
              <w:pStyle w:val="Header"/>
              <w:spacing w:lineRule="auto" w:line="288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PLZ/Ort/Standort:</w:t>
            </w:r>
          </w:p>
        </w:tc>
        <w:tc>
          <w:tcPr>
            <w:tcW w:w="10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418" w:hRule="atLeast"/>
        </w:trPr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sbildungsleiter/-in:</w:t>
            </w:r>
          </w:p>
        </w:tc>
        <w:tc>
          <w:tcPr>
            <w:tcW w:w="10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trHeight w:val="859" w:hRule="atLeast"/>
        </w:trPr>
        <w:tc>
          <w:tcPr>
            <w:tcW w:w="13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88"/>
              <w:rPr>
                <w:b/>
                <w:b/>
              </w:rPr>
            </w:pPr>
            <w:r>
              <w:rPr>
                <w:b/>
              </w:rPr>
              <w:t>Beilagen für eine Ausbildung „Komplementäre Pflege – Aromapflege nach § 64 GuKG</w:t>
            </w:r>
          </w:p>
        </w:tc>
      </w:tr>
      <w:tr>
        <w:trPr>
          <w:trHeight w:val="823" w:hRule="atLeast"/>
        </w:trPr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Beilagen:</w:t>
            </w:r>
          </w:p>
        </w:tc>
        <w:tc>
          <w:tcPr>
            <w:tcW w:w="10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VAGA-Zertifizierungsantrag für Ausbildungsinstitute</w:t>
            </w:r>
          </w:p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Antrag auf VAGA Mitgliedschaft der Ausbildungsleiter/-in</w:t>
            </w:r>
          </w:p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aufrechter Bescheid der Landesregierung eine Ausbildung Komplementäre Pflege – Aromapflege nach § 64 GuKG durchführen zu dürfen</w:t>
            </w:r>
          </w:p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Curriculum mit Angaben zu Inhalten und jeweiligen UE zu den Inhalten sowie Prüfungsmodalitäten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chweise zur Ausbildungsleiter/-in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urtsdatu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chrift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aufrechte VAGA Mitgliedschaft</w:t>
            </w:r>
          </w:p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aufrechte VAGA-Personen-Zertifizierung</w:t>
            </w:r>
          </w:p>
        </w:tc>
      </w:tr>
      <w:tr>
        <w:trPr>
          <w:trHeight w:val="859" w:hRule="atLeast"/>
        </w:trPr>
        <w:tc>
          <w:tcPr>
            <w:tcW w:w="13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88"/>
              <w:rPr>
                <w:b/>
                <w:b/>
              </w:rPr>
            </w:pPr>
            <w:r>
              <w:rPr>
                <w:b/>
              </w:rPr>
              <w:t>Beilagen zu den ausbildungsberechtigten Personen für Lehrgänge zur/m gewerblichen Aromapraktiker/-in</w:t>
            </w:r>
          </w:p>
        </w:tc>
      </w:tr>
      <w:tr>
        <w:trPr>
          <w:trHeight w:val="823" w:hRule="atLeast"/>
        </w:trPr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Beilagen:</w:t>
            </w:r>
          </w:p>
        </w:tc>
        <w:tc>
          <w:tcPr>
            <w:tcW w:w="10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VAGA-Zertifizierungsantrag für Ausbildungsinstitute</w:t>
            </w:r>
          </w:p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Antrag auf VAGA Mitgliedschaft der Lehrgangsleitung</w:t>
            </w:r>
          </w:p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Curriculum mit Angaben zu Inhalten und jeweiligen UE zu den Inhalten sowie Prüfungsmodalitäten</w:t>
            </w:r>
          </w:p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Nachweis der Firmen- und Produktunabhängigkeit der Ausbildung</w:t>
            </w:r>
          </w:p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Nachweise über Ausbildungsberechtigte Personen für den Lehrgang zum/r gewerblichen Aromapraktiker/in</w:t>
            </w:r>
          </w:p>
          <w:p>
            <w:pPr>
              <w:pStyle w:val="Footnote"/>
              <w:spacing w:lineRule="auto" w:line="288"/>
              <w:jc w:val="lef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Name und Kontaktdaten des durch die Wirtschaftskammer akkreditierten Prüfers zur individuellen Befähigungsprüfung 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sbildungsleiter/-in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usbildungsmodul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urtsdatu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chrift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mindestens 3 Jahren bei der VAGA personenzertifiziert </w:t>
            </w:r>
          </w:p>
          <w:p>
            <w:pPr>
              <w:pStyle w:val="Footnote"/>
              <w:spacing w:lineRule="auto" w:line="288"/>
              <w:jc w:val="lef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Gewerbescheine, Nachweis der freien Berufstätigkeit bzw. Nachweise der Ausbildung für andere jeweilige Ausbildungsmodule des Lehrgangs, welche vom Lehrgangsleiter/-in selbst unterrichtet werden</w:t>
            </w:r>
          </w:p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Nachweis einer Trainer/-innenausbildung im Ausmaß von mind. 50 UE</w:t>
            </w:r>
          </w:p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Praxisnachweise über 3 Jahre</w:t>
            </w:r>
          </w:p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Nachweis jährlicher Weiterbildung von mind. 16 UE</w:t>
            </w:r>
          </w:p>
        </w:tc>
      </w:tr>
      <w:tr>
        <w:trPr>
          <w:trHeight w:val="1268" w:hRule="atLeast"/>
        </w:trPr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t/-in fü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usbildungsmodul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urtsdatu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chrift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mindestens 3 Jahren bei der VAGA personenzertifiziert oder</w:t>
            </w:r>
          </w:p>
          <w:p>
            <w:pPr>
              <w:pStyle w:val="Footnote"/>
              <w:spacing w:lineRule="auto" w:line="288"/>
              <w:jc w:val="lef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Gewerbescheine, Nachweis der freien Berufstätigkeit bzw. Nachweise der Ausbildung für das jeweilige Ausbildungsmodule des Lehrgangs, welches vom Trainer unterrichtet wird</w:t>
            </w:r>
          </w:p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Praxisnachweise für mind. 3-jährige Tätigkeit im Grundberuf</w:t>
            </w:r>
          </w:p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Praxisnachweis für mind. 2-jährige Trainererfahrung</w:t>
            </w:r>
          </w:p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Nachweis jährlicher Weiterbildung von mind. 16 UE</w:t>
            </w:r>
          </w:p>
        </w:tc>
      </w:tr>
      <w:tr>
        <w:trPr>
          <w:trHeight w:val="1268" w:hRule="atLeast"/>
        </w:trPr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t/-in fü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usbildungsmodul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urtsdatu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chrift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mindestens 3 Jahren bei der VAGA personenzertifiziert oder</w:t>
            </w:r>
          </w:p>
          <w:p>
            <w:pPr>
              <w:pStyle w:val="Footnote"/>
              <w:spacing w:lineRule="auto" w:line="288"/>
              <w:jc w:val="lef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Gewerbescheine, Nachweis der freien Berufstätigkeit bzw. Nachweise der Ausbildung für das jeweilige Ausbildungsmodule des Lehrgangs, welches vom Trainer unterrichtet wird</w:t>
            </w:r>
          </w:p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Praxisnachweise für mind. 3-jährige Tätigkeit im Grundberuf</w:t>
            </w:r>
          </w:p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Praxisnachweis für mind. 2-jährige Trainererfahrung</w:t>
            </w:r>
          </w:p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Nachweis jährlicher Weiterbildung von mind. 16 UE</w:t>
            </w:r>
          </w:p>
        </w:tc>
      </w:tr>
      <w:tr>
        <w:trPr>
          <w:trHeight w:val="1268" w:hRule="atLeast"/>
        </w:trPr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t/-in fü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usbildungsmodul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urtsdatu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chrift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mindestens 3 Jahren bei der VAGA personenzertifiziert oder</w:t>
            </w:r>
          </w:p>
          <w:p>
            <w:pPr>
              <w:pStyle w:val="Footnote"/>
              <w:spacing w:lineRule="auto" w:line="288"/>
              <w:jc w:val="lef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Gewerbescheine, Nachweis der freien Berufstätigkeit bzw. Nachweise der Ausbildung für das jeweilige Ausbildungsmodule des Lehrgangs, welches vom Trainer unterrichtet wird</w:t>
            </w:r>
          </w:p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Praxisnachweise für mind. 3-jährige Tätigkeit im Grundberuf</w:t>
            </w:r>
          </w:p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Praxisnachweis für mind. 2-jährige Trainererfahrung</w:t>
            </w:r>
          </w:p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Nachweis jährlicher Weiterbildung von mind. 16 UE</w:t>
            </w:r>
          </w:p>
        </w:tc>
      </w:tr>
      <w:tr>
        <w:trPr>
          <w:trHeight w:val="1268" w:hRule="atLeast"/>
        </w:trPr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t/-in fü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usbildungsmodul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urtsdatu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chrift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mindestens 3 Jahren bei der VAGA personenzertifiziert oder</w:t>
            </w:r>
          </w:p>
          <w:p>
            <w:pPr>
              <w:pStyle w:val="Footnote"/>
              <w:spacing w:lineRule="auto" w:line="288"/>
              <w:jc w:val="lef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Gewerbescheine, Nachweis der freien Berufstätigkeit bzw. Nachweise der Ausbildung für das jeweilige Ausbildungsmodule des Lehrgangs, welches vom Trainer unterrichtet wird</w:t>
            </w:r>
          </w:p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Praxisnachweise für mind. 3-jährige Tätigkeit im Grundberuf</w:t>
            </w:r>
          </w:p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Praxisnachweis für mind. 2-jährige Trainererfahrung</w:t>
            </w:r>
          </w:p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Nachweis jährlicher Weiterbildung von mind. 16 UE</w:t>
            </w:r>
          </w:p>
        </w:tc>
      </w:tr>
      <w:tr>
        <w:trPr>
          <w:trHeight w:val="1268" w:hRule="atLeast"/>
        </w:trPr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t/-in fü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usbildungsmodul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urtsdatu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chrift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mindestens 3 Jahren bei der VAGA personenzertifiziert oder</w:t>
            </w:r>
          </w:p>
          <w:p>
            <w:pPr>
              <w:pStyle w:val="Footnote"/>
              <w:spacing w:lineRule="auto" w:line="288"/>
              <w:jc w:val="lef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Gewerbescheine, Nachweis der freien Berufstätigkeit bzw. Nachweise der Ausbildung für das jeweilige Ausbildungsmodule des Lehrgangs, welches vom Trainer unterrichtet wird</w:t>
            </w:r>
          </w:p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Praxisnachweise für mind. 3-jährige Tätigkeit im Grundberuf</w:t>
            </w:r>
          </w:p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Praxisnachweis für mind. 2-jährige Trainererfahrung</w:t>
            </w:r>
          </w:p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Nachweis jährlicher Weiterbildung von mind. 16 UE</w:t>
            </w:r>
          </w:p>
        </w:tc>
      </w:tr>
      <w:tr>
        <w:trPr>
          <w:trHeight w:val="1268" w:hRule="atLeast"/>
        </w:trPr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t/-in fü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usbildungsmodul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urtsdatu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chrift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mindestens 3 Jahren bei der VAGA personenzertifiziert oder</w:t>
            </w:r>
          </w:p>
          <w:p>
            <w:pPr>
              <w:pStyle w:val="Footnote"/>
              <w:spacing w:lineRule="auto" w:line="288"/>
              <w:jc w:val="lef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Gewerbescheine, Nachweis der freien Berufstätigkeit bzw. Nachweise der Ausbildung für das jeweilige Ausbildungsmodule des Lehrgangs, welches vom Trainer unterrichtet wird</w:t>
            </w:r>
          </w:p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Praxisnachweise für mind. 3-jährige Tätigkeit im Grundberuf</w:t>
            </w:r>
          </w:p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Praxisnachweis für mind. 2-jährige Trainererfahrung</w:t>
            </w:r>
          </w:p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Nachweis jährlicher Weiterbildung von mind. 16 UE</w:t>
            </w:r>
          </w:p>
        </w:tc>
      </w:tr>
      <w:tr>
        <w:trPr>
          <w:trHeight w:val="1268" w:hRule="atLeast"/>
        </w:trPr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t/-in fü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usbildungsmodul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urtsdatu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chrift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mindestens 3 Jahren bei der VAGA personenzertifiziert oder</w:t>
            </w:r>
          </w:p>
          <w:p>
            <w:pPr>
              <w:pStyle w:val="Footnote"/>
              <w:spacing w:lineRule="auto" w:line="288"/>
              <w:jc w:val="lef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Gewerbescheine, Nachweis der freien Berufstätigkeit bzw. Nachweise der Ausbildung für das jeweilige Ausbildungsmodule des Lehrgangs, welches vom Trainer unterrichtet wird</w:t>
            </w:r>
          </w:p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Praxisnachweise für mind. 3-jährige Tätigkeit im Grundberuf</w:t>
            </w:r>
          </w:p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Praxisnachweis für mind. 2-jährige Trainererfahrung</w:t>
            </w:r>
          </w:p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Nachweis jährlicher Weiterbildung von mind. 16 UE</w:t>
            </w:r>
          </w:p>
        </w:tc>
      </w:tr>
      <w:tr>
        <w:trPr>
          <w:trHeight w:val="1268" w:hRule="atLeast"/>
        </w:trPr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t/-in fü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usbildungsmodul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urtsdatu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chrift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mindestens 3 Jahren bei der VAGA personenzertifiziert oder</w:t>
            </w:r>
          </w:p>
          <w:p>
            <w:pPr>
              <w:pStyle w:val="Footnote"/>
              <w:spacing w:lineRule="auto" w:line="288"/>
              <w:jc w:val="lef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Gewerbescheine, Nachweis der freien Berufstätigkeit bzw. Nachweise der Ausbildung für das jeweilige Ausbildungsmodule des Lehrgangs, welches vom Trainer unterrichtet wird</w:t>
            </w:r>
          </w:p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Praxisnachweise für mind. 3-jährige Tätigkeit im Grundberuf</w:t>
            </w:r>
          </w:p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Praxisnachweis für mind. 2-jährige Trainererfahrung</w:t>
            </w:r>
          </w:p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Nachweis jährlicher Weiterbildung von mind. 16 UE</w:t>
            </w:r>
          </w:p>
        </w:tc>
      </w:tr>
      <w:tr>
        <w:trPr>
          <w:trHeight w:val="1268" w:hRule="atLeast"/>
        </w:trPr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t/-in fü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usbildungsmodul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urtsdatu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chrift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mindestens 3 Jahren bei der VAGA personenzertifiziert oder</w:t>
            </w:r>
          </w:p>
          <w:p>
            <w:pPr>
              <w:pStyle w:val="Footnote"/>
              <w:spacing w:lineRule="auto" w:line="288"/>
              <w:jc w:val="lef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Gewerbescheine, Nachweis der freien Berufstätigkeit bzw. Nachweise der Ausbildung für das jeweilige Ausbildungsmodule des Lehrgangs, welches vom Trainer unterrichtet wird</w:t>
            </w:r>
          </w:p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Praxisnachweise für mind. 3-jährige Tätigkeit im Grundberuf</w:t>
            </w:r>
          </w:p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Praxisnachweis für mind. 2-jährige Trainererfahrung</w:t>
            </w:r>
          </w:p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Nachweis jährlicher Weiterbildung von mind. 16 UE</w:t>
            </w:r>
          </w:p>
        </w:tc>
      </w:tr>
      <w:tr>
        <w:trPr>
          <w:trHeight w:val="1268" w:hRule="atLeast"/>
        </w:trPr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t/-in fü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usbildungsmodul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urtsdatu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chrift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mindestens 3 Jahren bei der VAGA personenzertifiziert oder</w:t>
            </w:r>
          </w:p>
          <w:p>
            <w:pPr>
              <w:pStyle w:val="Footnote"/>
              <w:spacing w:lineRule="auto" w:line="288"/>
              <w:jc w:val="lef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Gewerbescheine, Nachweis der freien Berufstätigkeit bzw. Nachweise der Ausbildung für das jeweilige Ausbildungsmodule des Lehrgangs, welches vom Trainer unterrichtet wird</w:t>
            </w:r>
          </w:p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Praxisnachweise für mind. 3-jährige Tätigkeit im Grundberuf</w:t>
            </w:r>
          </w:p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Praxisnachweis für mind. 2-jährige Trainererfahrung</w:t>
            </w:r>
          </w:p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Nachweis jährlicher Weiterbildung von mind. 16 UE</w:t>
            </w:r>
          </w:p>
        </w:tc>
      </w:tr>
      <w:tr>
        <w:trPr>
          <w:trHeight w:val="1268" w:hRule="atLeast"/>
        </w:trPr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t/-in fü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usbildungsmodul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urtsdatu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chrift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mindestens 3 Jahren bei der VAGA personenzertifiziert oder</w:t>
            </w:r>
          </w:p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Gewerbescheine, Nachweis der freien Berufstätigkeit bzw. Nachweise der Ausbildung für das jeweilige Ausbildungsmodule des Lehrgangs, welches vom Trainer unterrichtet wird</w:t>
            </w:r>
          </w:p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Praxisnachweise für mind. 3-jährige Tätigkeit im Grundberuf</w:t>
            </w:r>
          </w:p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Praxisnachweis für mind. 2-jährige Trainererfahrung</w:t>
            </w:r>
          </w:p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Nachweis jährlicher Weiterbildung von mind. 16 UE</w:t>
            </w:r>
          </w:p>
        </w:tc>
      </w:tr>
      <w:tr>
        <w:trPr>
          <w:trHeight w:val="1268" w:hRule="atLeast"/>
        </w:trPr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t/-in fü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usbildungsmodul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urtsdatu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chrift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mindestens 3 Jahren bei der VAGA personenzertifiziert oder</w:t>
            </w:r>
          </w:p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Gewerbescheine, Nachweis der freien Berufstätigkeit bzw. Nachweise der Ausbildung für das jeweilige Ausbildungsmodule des Lehrgangs, welches vom Trainer unterrichtet wird</w:t>
            </w:r>
          </w:p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Praxisnachweise für mind. 3-jährige Tätigkeit im Grundberuf</w:t>
            </w:r>
          </w:p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Praxisnachweis für mind. 2-jährige Trainererfahrung</w:t>
            </w:r>
          </w:p>
          <w:p>
            <w:pPr>
              <w:pStyle w:val="Footnote"/>
              <w:spacing w:lineRule="auto" w:line="288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Nachweis jährlicher Weiterbildung von mind. 16 UE</w:t>
            </w:r>
          </w:p>
        </w:tc>
      </w:tr>
      <w:tr>
        <w:trPr>
          <w:trHeight w:val="1544" w:hRule="atLeast"/>
        </w:trPr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de-DE"/>
              </w:rPr>
              <w:t>Bemerkungen des / der Antragstellers/-in:</w:t>
            </w:r>
          </w:p>
        </w:tc>
        <w:tc>
          <w:tcPr>
            <w:tcW w:w="10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rPr>
                <w:rFonts w:ascii="Arial" w:hAnsi="Arial"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36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8964"/>
      </w:tblGrid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de-DE"/>
              </w:rPr>
              <w:t xml:space="preserve">Antragsteller/-in: </w:t>
            </w:r>
          </w:p>
        </w:tc>
        <w:tc>
          <w:tcPr>
            <w:tcW w:w="8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Datum, Unterschrift: </w:t>
            </w:r>
          </w:p>
        </w:tc>
      </w:tr>
    </w:tbl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 65 Bold">
    <w:altName w:val="Courier New"/>
    <w:charset w:val="00"/>
    <w:family w:val="auto"/>
    <w:pitch w:val="variable"/>
  </w:font>
  <w:font w:name="New York">
    <w:charset w:val="00"/>
    <w:family w:val="roman"/>
    <w:pitch w:val="variable"/>
  </w:font>
  <w:font w:name="Tahoma">
    <w:charset w:val="00"/>
    <w:family w:val="swiss"/>
    <w:pitch w:val="variable"/>
  </w:font>
  <w:font w:name="GillSans BoldItalic">
    <w:altName w:val="Courier New"/>
    <w:charset w:val="00"/>
    <w:family w:val="auto"/>
    <w:pitch w:val="variable"/>
  </w:font>
  <w:font w:name="Frutiger 45 Ligh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  <w:lang w:val="de-DE"/>
      </w:rPr>
      <w:t xml:space="preserve">Seit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5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von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5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240" w:after="240"/>
      <w:jc w:val="left"/>
      <w:rPr>
        <w:sz w:val="32"/>
        <w:u w:val="none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7633335</wp:posOffset>
          </wp:positionH>
          <wp:positionV relativeFrom="paragraph">
            <wp:posOffset>-243840</wp:posOffset>
          </wp:positionV>
          <wp:extent cx="890905" cy="873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73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2"/>
        <w:u w:val="none"/>
      </w:rPr>
      <w:t>BEILAGENBLATT ZERTIFIZIERUNGSANTRAG AUSBILDUNGSINSTITUTE</w:t>
    </w:r>
  </w:p>
  <w:p>
    <w:pPr>
      <w:pStyle w:val="Header"/>
      <w:rPr>
        <w:sz w:val="32"/>
        <w:u w:val="none"/>
      </w:rPr>
    </w:pPr>
    <w:r>
      <w:rPr>
        <w:sz w:val="32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qFormat/>
    <w:rPr>
      <w:sz w:val="16"/>
      <w:szCs w:val="16"/>
    </w:rPr>
  </w:style>
  <w:style w:type="character" w:styleId="9ptbold">
    <w:name w:val="9pt bold"/>
    <w:qFormat/>
    <w:rPr>
      <w:rFonts w:ascii="Frutiger 65 Bold;Courier New" w:hAnsi="Frutiger 65 Bold;Courier New" w:cs="Frutiger 65 Bold;Courier New"/>
      <w:sz w:val="1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pageBreakBefore/>
      <w:tabs>
        <w:tab w:val="left" w:pos="720" w:leader="none"/>
      </w:tabs>
      <w:spacing w:before="240" w:after="240"/>
      <w:ind w:right="110" w:hanging="0"/>
      <w:jc w:val="center"/>
      <w:outlineLvl w:val="0"/>
    </w:pPr>
    <w:rPr>
      <w:rFonts w:ascii="Arial" w:hAnsi="Arial" w:cs="Arial"/>
      <w:b/>
      <w:caps/>
      <w:sz w:val="36"/>
      <w:szCs w:val="32"/>
      <w:u w:val="single"/>
      <w:lang w:val="de-DE" w:eastAsia="en-US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artboxa">
    <w:name w:val="startboxa"/>
    <w:basedOn w:val="Normal"/>
    <w:next w:val="Normal"/>
    <w:qFormat/>
    <w:pPr>
      <w:pBdr>
        <w:bottom w:val="single" w:sz="24" w:space="0" w:color="FF0000"/>
      </w:pBdr>
      <w:spacing w:before="480" w:after="0"/>
    </w:pPr>
    <w:rPr>
      <w:color w:val="FF0000"/>
    </w:rPr>
  </w:style>
  <w:style w:type="paragraph" w:styleId="Fundamental">
    <w:name w:val="Fundamental"/>
    <w:basedOn w:val="Normal"/>
    <w:qFormat/>
    <w:pPr>
      <w:keepNext w:val="true"/>
      <w:spacing w:before="360" w:after="240"/>
      <w:outlineLvl w:val="1"/>
    </w:pPr>
    <w:rPr>
      <w:rFonts w:ascii="Arial" w:hAnsi="Arial" w:cs="Arial"/>
      <w:color w:val="FF0000"/>
      <w:sz w:val="28"/>
    </w:rPr>
  </w:style>
  <w:style w:type="paragraph" w:styleId="Para">
    <w:name w:val="para"/>
    <w:basedOn w:val="Normal"/>
    <w:qFormat/>
    <w:pPr>
      <w:spacing w:before="0" w:after="240"/>
    </w:pPr>
    <w:rPr>
      <w:color w:val="000000"/>
    </w:rPr>
  </w:style>
  <w:style w:type="paragraph" w:styleId="Normal11pt">
    <w:name w:val="Normal + 11 pt"/>
    <w:basedOn w:val="Normal"/>
    <w:qFormat/>
    <w:pPr/>
    <w:rPr>
      <w:sz w:val="22"/>
      <w:szCs w:val="22"/>
    </w:rPr>
  </w:style>
  <w:style w:type="paragraph" w:styleId="Bhead">
    <w:name w:val="b head"/>
    <w:basedOn w:val="Normal"/>
    <w:next w:val="Normal"/>
    <w:qFormat/>
    <w:pPr>
      <w:tabs>
        <w:tab w:val="clear" w:pos="720"/>
        <w:tab w:val="left" w:pos="397" w:leader="none"/>
      </w:tabs>
      <w:spacing w:lineRule="exact" w:line="360" w:before="360" w:after="0"/>
    </w:pPr>
    <w:rPr>
      <w:rFonts w:ascii="New York" w:hAnsi="New York" w:cs="New York"/>
      <w:sz w:val="28"/>
      <w:lang w:val="en-US"/>
    </w:rPr>
  </w:style>
  <w:style w:type="paragraph" w:styleId="T1">
    <w:name w:val="t1"/>
    <w:basedOn w:val="Normal"/>
    <w:qFormat/>
    <w:pPr>
      <w:overflowPunct w:val="false"/>
      <w:autoSpaceDE w:val="false"/>
      <w:spacing w:lineRule="atLeast" w:line="240"/>
      <w:textAlignment w:val="baseline"/>
    </w:pPr>
    <w:rPr>
      <w:sz w:val="24"/>
      <w:lang w:val="en-US"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Kommentartext">
    <w:name w:val="Kommentartext"/>
    <w:basedOn w:val="Normal"/>
    <w:qFormat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Chead">
    <w:name w:val="c head"/>
    <w:basedOn w:val="Bhead"/>
    <w:next w:val="Normal"/>
    <w:qFormat/>
    <w:pPr>
      <w:spacing w:before="240" w:after="0"/>
    </w:pPr>
    <w:rPr>
      <w:rFonts w:ascii="GillSans BoldItalic;Courier New" w:hAnsi="GillSans BoldItalic;Courier New" w:cs="GillSans BoldItalic;Courier New"/>
      <w:sz w:val="24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tabs>
        <w:tab w:val="left" w:pos="720" w:leader="none"/>
      </w:tabs>
      <w:ind w:right="110" w:hanging="0"/>
      <w:jc w:val="both"/>
    </w:pPr>
    <w:rPr>
      <w:rFonts w:ascii="Arial" w:hAnsi="Arial" w:cs="Arial"/>
      <w:lang w:val="de-DE"/>
    </w:rPr>
  </w:style>
  <w:style w:type="paragraph" w:styleId="Bilder">
    <w:name w:val="Bilder"/>
    <w:basedOn w:val="Normal"/>
    <w:next w:val="TextBodyIndent"/>
    <w:qFormat/>
    <w:pPr>
      <w:tabs>
        <w:tab w:val="left" w:pos="720" w:leader="none"/>
      </w:tabs>
      <w:ind w:right="110" w:hanging="0"/>
      <w:jc w:val="center"/>
    </w:pPr>
    <w:rPr>
      <w:rFonts w:ascii="Arial" w:hAnsi="Arial" w:cs="Arial"/>
      <w:lang w:val="de-D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scapetxttableRULE">
    <w:name w:val="l'scape txt table RULE"/>
    <w:next w:val="Heading3"/>
    <w:qFormat/>
    <w:pPr>
      <w:widowControl/>
      <w:tabs>
        <w:tab w:val="clear" w:pos="720"/>
        <w:tab w:val="left" w:pos="850" w:leader="none"/>
      </w:tabs>
      <w:bidi w:val="0"/>
      <w:spacing w:lineRule="exact" w:line="240" w:before="0" w:after="62"/>
      <w:ind w:left="113" w:right="113" w:hanging="0"/>
    </w:pPr>
    <w:rPr>
      <w:rFonts w:ascii="Frutiger 45 Light;Frutiger 45 Light" w:hAnsi="Frutiger 45 Light;Frutiger 45 Light" w:eastAsia="Times New Roman" w:cs="Frutiger 45 Light;Frutiger 45 Light"/>
      <w:color w:val="auto"/>
      <w:sz w:val="18"/>
      <w:szCs w:val="20"/>
      <w:lang w:val="en-GB" w:bidi="ar-SA" w:eastAsia="zh-CN"/>
    </w:rPr>
  </w:style>
  <w:style w:type="paragraph" w:styleId="LscapetxttableBulletNORULE">
    <w:name w:val="l'scape txt table Bullet NO RULE"/>
    <w:next w:val="LscapetxttableRULE"/>
    <w:qFormat/>
    <w:pPr>
      <w:widowControl/>
      <w:tabs>
        <w:tab w:val="clear" w:pos="720"/>
        <w:tab w:val="left" w:pos="850" w:leader="none"/>
        <w:tab w:val="left" w:pos="1190" w:leader="none"/>
      </w:tabs>
      <w:bidi w:val="0"/>
      <w:spacing w:lineRule="exact" w:line="240" w:before="0" w:after="62"/>
      <w:ind w:left="113" w:right="113" w:hanging="0"/>
    </w:pPr>
    <w:rPr>
      <w:rFonts w:ascii="Frutiger 45 Light;Frutiger 45 Light" w:hAnsi="Frutiger 45 Light;Frutiger 45 Light" w:eastAsia="Times New Roman" w:cs="Frutiger 45 Light;Frutiger 45 Light"/>
      <w:color w:val="auto"/>
      <w:sz w:val="18"/>
      <w:szCs w:val="20"/>
      <w:lang w:val="en-GB" w:bidi="ar-SA" w:eastAsia="zh-CN"/>
    </w:rPr>
  </w:style>
  <w:style w:type="paragraph" w:styleId="Box2linewtext">
    <w:name w:val="box 2line w text"/>
    <w:qFormat/>
    <w:pPr>
      <w:widowControl/>
      <w:tabs>
        <w:tab w:val="clear" w:pos="720"/>
        <w:tab w:val="left" w:pos="850" w:leader="none"/>
        <w:tab w:val="left" w:pos="1247" w:leader="none"/>
      </w:tabs>
      <w:bidi w:val="0"/>
      <w:spacing w:lineRule="exact" w:line="240" w:before="0" w:after="453"/>
      <w:ind w:left="113" w:right="113" w:hanging="0"/>
    </w:pPr>
    <w:rPr>
      <w:rFonts w:ascii="Frutiger 65 Bold;Courier New" w:hAnsi="Frutiger 65 Bold;Courier New" w:eastAsia="Times New Roman" w:cs="Frutiger 65 Bold;Courier New"/>
      <w:color w:val="528916"/>
      <w:sz w:val="20"/>
      <w:szCs w:val="20"/>
      <w:lang w:val="en-GB" w:bidi="ar-SA" w:eastAsia="zh-CN"/>
    </w:rPr>
  </w:style>
  <w:style w:type="paragraph" w:styleId="LscapetxttableNORULE">
    <w:name w:val="l'scape txt table NO RULE"/>
    <w:next w:val="LscapetxttableRULE"/>
    <w:qFormat/>
    <w:pPr>
      <w:widowControl/>
      <w:tabs>
        <w:tab w:val="clear" w:pos="720"/>
        <w:tab w:val="left" w:pos="850" w:leader="none"/>
      </w:tabs>
      <w:bidi w:val="0"/>
      <w:spacing w:lineRule="exact" w:line="240" w:before="0" w:after="62"/>
      <w:ind w:left="113" w:right="113" w:hanging="0"/>
    </w:pPr>
    <w:rPr>
      <w:rFonts w:ascii="Frutiger 45 Light;Frutiger 45 Light" w:hAnsi="Frutiger 45 Light;Frutiger 45 Light" w:eastAsia="Times New Roman" w:cs="Frutiger 45 Light;Frutiger 45 Light"/>
      <w:color w:val="auto"/>
      <w:sz w:val="18"/>
      <w:szCs w:val="20"/>
      <w:lang w:val="en-GB" w:bidi="ar-SA" w:eastAsia="zh-CN"/>
    </w:rPr>
  </w:style>
  <w:style w:type="paragraph" w:styleId="Boxwtext">
    <w:name w:val="box w text"/>
    <w:qFormat/>
    <w:pPr>
      <w:widowControl/>
      <w:tabs>
        <w:tab w:val="clear" w:pos="720"/>
        <w:tab w:val="left" w:pos="850" w:leader="none"/>
        <w:tab w:val="left" w:pos="1247" w:leader="none"/>
      </w:tabs>
      <w:bidi w:val="0"/>
      <w:spacing w:lineRule="exact" w:line="240" w:before="0" w:after="396"/>
      <w:ind w:left="113" w:right="113" w:hanging="0"/>
    </w:pPr>
    <w:rPr>
      <w:rFonts w:ascii="Frutiger 65 Bold;Courier New" w:hAnsi="Frutiger 65 Bold;Courier New" w:eastAsia="Times New Roman" w:cs="Frutiger 65 Bold;Courier New"/>
      <w:color w:val="528916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5:08:00Z</dcterms:created>
  <dc:creator>dbrackston</dc:creator>
  <dc:description/>
  <dc:language>en-US</dc:language>
  <cp:lastModifiedBy>Sabine Hönig</cp:lastModifiedBy>
  <cp:lastPrinted>2013-05-21T09:16:00Z</cp:lastPrinted>
  <dcterms:modified xsi:type="dcterms:W3CDTF">2014-04-28T15:08:00Z</dcterms:modified>
  <cp:revision>2</cp:revision>
  <dc:subject/>
  <dc:title>Audit Report (pages 1 to 5)</dc:title>
</cp:coreProperties>
</file>